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87762195"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2123316949"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1820322404"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436813211"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897034899"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466898571"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977568023"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1522667794"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